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REVISORE DEI CONTI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4961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SCANO DR. FABRIZ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82098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fabrizio.toscano@lawt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brizio.toscano@odcec.legalmail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T. MANUE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3164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326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3133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9531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8317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manuelli@sericoservizi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abrizio.toscano@lawt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8-02-28T12:12:00Z</cp:lastPrinted>
  <dcterms:modified xsi:type="dcterms:W3CDTF">2020-07-08T10:51:00Z</dcterms:modified>
  <cp:revision>252</cp:revision>
  <dc:subject/>
  <dc:title/>
</cp:coreProperties>
</file>